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>六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英语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050"/>
        <w:gridCol w:w="630"/>
        <w:gridCol w:w="1155"/>
        <w:gridCol w:w="1170"/>
        <w:gridCol w:w="510"/>
        <w:gridCol w:w="840"/>
        <w:gridCol w:w="975"/>
        <w:gridCol w:w="495"/>
        <w:gridCol w:w="525"/>
        <w:gridCol w:w="315"/>
        <w:gridCol w:w="990"/>
      </w:tblGrid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Franklin Gothic Medium" w:ascii="宋体" w:hAnsi="宋体"/>
                <w:b/>
                <w:sz w:val="24"/>
                <w:szCs w:val="24"/>
              </w:rPr>
              <w:t xml:space="preserve">Module 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>7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 xml:space="preserve"> Unit 1 </w:t>
            </w:r>
            <w:r>
              <w:rPr>
                <w:rFonts w:cs="宋体" w:ascii="宋体" w:hAnsi="宋体"/>
                <w:sz w:val="24"/>
                <w:szCs w:val="24"/>
              </w:rPr>
              <w:t>I do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 xml:space="preserve">t believe  it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通过听音、看图、提问题、小组合作交流等形式，能理解课文大意，并能熟读课文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了解熊猫、蛇的习性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热爱动物的情感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会运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ay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ea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ov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ook a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ink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等动词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会一般现在时中动词的用法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ascii="宋体" w:hAnsi="宋体" w:cs="宋体"/>
                <w:bCs/>
                <w:sz w:val="24"/>
                <w:szCs w:val="24"/>
              </w:rPr>
              <w:t>多媒体教学</w:t>
            </w:r>
            <w:bookmarkEnd w:id="0"/>
            <w:bookmarkEnd w:id="1"/>
          </w:p>
        </w:tc>
      </w:tr>
      <w:tr>
        <w:trPr>
          <w:trHeight w:val="629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反思</w:t>
            </w:r>
          </w:p>
        </w:tc>
      </w:tr>
      <w:tr>
        <w:trPr>
          <w:trHeight w:val="418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英汉互连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一天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个小时             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A.come out of the box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②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从盒子里出来              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B.a fantastic present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③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一只幸运的熊猫            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C.twelve hours a day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④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一个极好地礼物            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D.a lucky panda          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英汉互连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用动词的适当形式填空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①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hy is the snake _____(come) out of the box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②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Pandas ____(eat) for twelve hours a day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③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esnake______(think) the flute is another snake 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自主填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理解课文大意，熟读课文，交流探讨以下问题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①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ho gives Daming the present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②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How long do pandas eat every day 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③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Do snakes like music?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39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小组长汇报，小组交流、合作探究，掌握词组，理解课文，成果展示，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展示自主学习第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.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用一般现在时的肯定句、否定句、一般疑问句形式造句或者对话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6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猜谜语，根据动物习性，写出动物类单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y’ve got no legs,they live in water,what are they? (       )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y’ve got long tails,they climb trees very fast,they like bananas,what are they?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（      ）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27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背诵活动一、活动二的内容</w:t>
            </w:r>
          </w:p>
        </w:tc>
      </w:tr>
      <w:tr>
        <w:trPr>
          <w:trHeight w:val="2166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eliev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相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ogether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一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L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ucky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幸运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34:46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F880519E124A7385C069BC0644573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